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670" w:leader="none"/>
        </w:tabs>
        <w:jc w:val="center"/>
        <w:rPr>
          <w:b w:val="false"/>
          <w:b w:val="false"/>
          <w:sz w:val="22"/>
        </w:rPr>
      </w:pPr>
      <w:r>
        <w:rPr>
          <w:sz w:val="22"/>
        </w:rPr>
        <w:tab/>
        <w:t>EK 7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 İDARESİNDEN GEÇİCİ OLARAK ALINAC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LİLERE AİT ALINDI BELGES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701"/>
        <w:gridCol w:w="1417"/>
      </w:tblGrid>
      <w:tr>
        <w:trPr>
          <w:trHeight w:val="4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te N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i N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yanname Tescil N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yanname Tescil Tarihi</w:t>
            </w:r>
          </w:p>
        </w:tc>
      </w:tr>
      <w:tr>
        <w:trPr>
          <w:trHeight w:val="4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01"/>
              <w:jc w:val="center"/>
              <w:rPr/>
            </w:pPr>
            <w:r>
              <w:rPr/>
              <w:t>Yukarıda yazılı …………. adet kolinin, alakalı mercie tetkik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ettirilmek üzere geçici olarak gümrük memuru  ……………………. Verilmesi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.…./…../20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>
                <w:b/>
              </w:rPr>
              <w:t>Muamele Servi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  <w:tr>
        <w:trPr>
          <w:cantSplit w:val="true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u makbuzda yazılı koliyi posta idaresinden geçici olarak aldı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……</w:t>
            </w:r>
            <w:r>
              <w:rPr/>
              <w:t>/… /20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Gümrük Memur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2268" w:right="2268" w:gutter="0" w:header="0" w:top="1418" w:footer="0" w:bottom="1418"/>
      <w:pgNumType w:start="4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28:00Z</dcterms:created>
  <dc:creator>Filiz GÖNÜLDAŞ</dc:creator>
  <dc:description/>
  <dc:language>en-US</dc:language>
  <cp:lastModifiedBy>MEDSYS</cp:lastModifiedBy>
  <cp:lastPrinted>2001-10-19T17:23:00Z</cp:lastPrinted>
  <dcterms:modified xsi:type="dcterms:W3CDTF">2009-09-03T18:59:00Z</dcterms:modified>
  <cp:revision>5</cp:revision>
  <dc:subject/>
  <dc:title>POSTA İDARESİNDEN MUVAKKATEN ALINACAK</dc:title>
</cp:coreProperties>
</file>